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ВИН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от 30.10. 2012 г.                           №  7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ведении публичных слушан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уководствуясь ст. 28 Федерального Закона  от 06.10.2003 г. № 131-ФЗ «Об общих принципах организации местного самоуправления в Российской Федерации», Положением  «О порядке проведения публичных слушаний в Дивинском сельсовете», утвержденном решением № 1 девятой сессии Совета депутатов Дивинского сельсовета от 08.11.2005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А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овести публичные слушания с повесткой дн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</w:rPr>
        <w:t>по проекту «Плана социально- экономического развития муниципального образования Дивинского сельсовета на 2013 г. и плановый период 2014-2015 гг.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о проекту «бюджета Дивинского сельсовета Болотнинского района Новосибирской области на 2013 г. и плановый период   2014-2015гг.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место и время проведения публичных слушаний – п. Дивинка, ул. Центральная, дом № 20 а, здание администрации, 15 ноября 2012 года в 14-00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опубликовать в « Вестнике Дивинского сельсовет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Дивинского сельсовета                                   Е.А. Литви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15:00Z</dcterms:created>
  <dc:creator>User1</dc:creator>
  <dc:description/>
  <cp:keywords/>
  <dc:language>en-US</dc:language>
  <cp:lastModifiedBy>User1</cp:lastModifiedBy>
  <dcterms:modified xsi:type="dcterms:W3CDTF">2012-11-07T06:15:00Z</dcterms:modified>
  <cp:revision>2</cp:revision>
  <dc:subject/>
  <dc:title>АДМИНИСТРАЦИЯ </dc:title>
</cp:coreProperties>
</file>